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"/>
        <w:spacing w:before="0" w:after="120"/>
        <w:rPr>
          <w:rFonts w:ascii="Cambria" w:hAnsi="Cambria" w:cs="Cambria"/>
          <w:b w:val="false"/>
          <w:b w:val="false"/>
          <w:bCs/>
          <w:color w:val="003300"/>
          <w:sz w:val="36"/>
          <w:szCs w:val="36"/>
        </w:rPr>
      </w:pPr>
      <w:r>
        <w:rPr>
          <w:rFonts w:cs="Cambria" w:ascii="Cambria" w:hAnsi="Cambria"/>
          <w:b w:val="false"/>
          <w:bCs/>
          <w:color w:val="003300"/>
          <w:sz w:val="36"/>
          <w:szCs w:val="36"/>
        </w:rPr>
        <w:t>Words to Know for Group Allusion Seminars</w:t>
      </w:r>
    </w:p>
    <w:p>
      <w:pPr>
        <w:pStyle w:val="Normal"/>
        <w:rPr>
          <w:rFonts w:ascii="Calibri" w:hAnsi="Calibri" w:cs="Calibri"/>
          <w:b/>
          <w:b/>
          <w:bCs/>
          <w:color w:val="003300"/>
          <w:sz w:val="36"/>
          <w:szCs w:val="36"/>
        </w:rPr>
      </w:pPr>
      <w:r>
        <w:rPr>
          <w:rFonts w:cs="Calibri" w:ascii="Calibri" w:hAnsi="Calibri"/>
          <w:b/>
          <w:bCs/>
          <w:color w:val="003300"/>
          <w:sz w:val="36"/>
          <w:szCs w:val="36"/>
        </w:rPr>
      </w:r>
    </w:p>
    <w:p>
      <w:pPr>
        <w:sectPr>
          <w:type w:val="nextPage"/>
          <w:pgSz w:w="12240" w:h="15840"/>
          <w:pgMar w:left="1080" w:right="1080" w:gutter="0" w:header="0" w:top="864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rPr/>
      </w:pPr>
      <w:r>
        <w:rPr/>
        <w:t>Mytholog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chilles' hee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doni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eoli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poll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rgus-eye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thena/Minerv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tlante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uror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cchana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cchanali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lliop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enta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himer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upidit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roti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ur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org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lcy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rp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ect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elen (of Troy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ercule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ydra-Heade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ridesce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Jovia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Junoesqu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tharg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rtia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ede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ent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ercuria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ercury/Herm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nemonic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orphi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us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arcissis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emesi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eptu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iob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dysse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lympi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e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ndora's Box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nassu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egasu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hoenix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lutocrac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methe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te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sych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ygmal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yrrhic victor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aturnal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aturni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iby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isyphe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entori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ygi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antaliz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erpsichore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tani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olcano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ulcaniz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eus</w:t>
      </w:r>
    </w:p>
    <w:p>
      <w:pPr>
        <w:pStyle w:val="Heading1"/>
        <w:rPr/>
      </w:pPr>
      <w:r>
        <w:rPr/>
        <w:t>Bib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bsalo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lpha and Omeg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ai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anie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avid and Bathsheb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ye of the Need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lthy Lucr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oliath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ood Samarita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Handwriting on the wal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shmae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acob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ob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ob's comforter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onah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uda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King Ahab and Jezebe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nn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riginal Sin/The Fal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earl of Great Pri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hilisti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odigal So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uth and Naom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amson and Delilah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capegoat Sepulch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odom and Gomorrah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olomo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welve Tribes of Israel</w:t>
      </w:r>
    </w:p>
    <w:p>
      <w:pPr>
        <w:pStyle w:val="Heading1"/>
        <w:rPr/>
      </w:pPr>
      <w:r>
        <w:rPr/>
        <w:t>Literatur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abbit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robdingnag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umbl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inderell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on Jua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on Quixot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anglos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alstaff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rankenstei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riday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Galaha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Jekyll and Hyd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Lilliputia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Little Lord Fauntleroy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Lothario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alapropism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ilquetoas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ickwick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ollyann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ooh-bah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Quixotic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odomontad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croog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imon Legre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vengal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artuff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ncle Tom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riah Heep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alter Mitty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Yahoo</w:t>
      </w:r>
    </w:p>
    <w:p>
      <w:pPr>
        <w:pStyle w:val="Heading1"/>
        <w:spacing w:before="0" w:after="120"/>
        <w:rPr>
          <w:sz w:val="21"/>
        </w:rPr>
      </w:pPr>
      <w:r>
        <w:br w:type="column"/>
      </w:r>
      <w:r>
        <w:rPr/>
        <w:t>Histor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ttil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erser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loom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owdleriz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oycot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op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sanov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hauvinis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rric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onnybroo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ungare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l Dorad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ckne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oratio Alg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aconic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imeric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chiavellia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rath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cCarthyis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eand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esmeriz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stradamu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rdonic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hangha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parta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onewal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wif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ybarit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spia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ncle Sa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topi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agneria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aterloo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864" w:right="720" w:gutter="0" w:header="0" w:top="864" w:footer="0" w:bottom="1080"/>
      <w:pgNumType w:fmt="decimal"/>
      <w:cols w:num="4" w:equalWidth="false" w:sep="false">
        <w:col w:w="2160" w:space="216"/>
        <w:col w:w="2616" w:space="216"/>
        <w:col w:w="2616" w:space="216"/>
        <w:col w:w="26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3" w:color="808080"/>
      </w:pBdr>
      <w:spacing w:before="360" w:after="120"/>
      <w:outlineLvl w:val="0"/>
    </w:pPr>
    <w:rPr>
      <w:rFonts w:ascii="Cambria" w:hAnsi="Cambria" w:cs="Cambria"/>
      <w:bCs/>
      <w:color w:val="8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sz w:val="14"/>
    </w:rPr>
  </w:style>
  <w:style w:type="character" w:styleId="WW8Num2z0">
    <w:name w:val="WW8Num2z0"/>
    <w:qFormat/>
    <w:rPr>
      <w:sz w:val="14"/>
    </w:rPr>
  </w:style>
  <w:style w:type="character" w:styleId="WW8Num3z0">
    <w:name w:val="WW8Num3z0"/>
    <w:qFormat/>
    <w:rPr>
      <w:sz w:val="14"/>
    </w:rPr>
  </w:style>
  <w:style w:type="character" w:styleId="WW8Num4z0">
    <w:name w:val="WW8Num4z0"/>
    <w:qFormat/>
    <w:rPr>
      <w:sz w:val="14"/>
    </w:rPr>
  </w:style>
  <w:style w:type="character" w:styleId="WW8Num5z0">
    <w:name w:val="WW8Num5z0"/>
    <w:qFormat/>
    <w:rPr>
      <w:sz w:val="1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;맑은 고딕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Malgun Gothic;맑은 고딕" w:cs="Calibri"/>
      <w:szCs w:val="22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4:33:00Z</dcterms:created>
  <dc:creator>Conni Shelnut</dc:creator>
  <dc:description/>
  <cp:keywords/>
  <dc:language>en-US</dc:language>
  <cp:lastModifiedBy>Skip Nicholson</cp:lastModifiedBy>
  <cp:lastPrinted>2006-07-29T23:55:00Z</cp:lastPrinted>
  <dcterms:modified xsi:type="dcterms:W3CDTF">2013-06-04T18:43:00Z</dcterms:modified>
  <cp:revision>8</cp:revision>
  <dc:subject/>
  <dc:title>LIST OF WORDS TO KNOW FOR GROUP ALLUSIONS SEMINARS</dc:title>
</cp:coreProperties>
</file>